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8-9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твер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 </w:t>
      </w:r>
      <w:r>
        <w:rPr>
          <w:sz w:val="28"/>
          <w:szCs w:val="28"/>
        </w:rPr>
        <w:t>Перед вами — отрывок из книги Льва Кассиля «Дело вкуса»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Ещё находятся у нас молодые люди, которые, ничтоже сумняшеся, позволяют себе сидеть, когда женщина стоит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 означает выражение </w:t>
      </w:r>
      <w:r>
        <w:rPr>
          <w:i/>
          <w:sz w:val="28"/>
          <w:szCs w:val="28"/>
        </w:rPr>
        <w:t>ничтоже сумняшеся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‘ничего не боясь’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‘ничуть не сомневаясь’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‘ничего не сумев’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‘ничем не интересуясь’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‘никого не спросив’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 </w:t>
      </w:r>
      <w:r>
        <w:rPr>
          <w:sz w:val="28"/>
          <w:szCs w:val="28"/>
        </w:rPr>
        <w:t>Саша написал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Мы будем рассматривать и лудшие, и хутшие вариант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надо было напис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ак и надо было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мы будем рассматривать и лутшие, и худшие варианты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мы будем рассматривать и лучшие, и хучшие варианты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мы будем рассматривать и лудшие, и худшие варианты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мы будем рассматривать и лучшие, и худшие варианты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 </w:t>
      </w:r>
      <w:r>
        <w:rPr>
          <w:sz w:val="28"/>
          <w:szCs w:val="28"/>
        </w:rPr>
        <w:t xml:space="preserve">Что означает слово </w:t>
      </w:r>
      <w:r>
        <w:rPr>
          <w:i/>
          <w:sz w:val="28"/>
          <w:szCs w:val="28"/>
        </w:rPr>
        <w:t>одорант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‘обожатель, влюбленный’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‘поэт, пишущий оды’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‘тонкий аромат’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‘тот, кто обдирает шкуру с павших лошадей’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‘вещество, используемое для придания чему-либо запаха’.</w:t>
      </w:r>
    </w:p>
    <w:p>
      <w:pPr>
        <w:pStyle w:val="Normal"/>
        <w:jc w:val="both"/>
        <w:rPr>
          <w:b/>
          <w:b/>
          <w:i/>
          <w:i/>
          <w:spacing w:val="15"/>
          <w:sz w:val="28"/>
          <w:szCs w:val="28"/>
        </w:rPr>
      </w:pPr>
      <w:r>
        <w:rPr>
          <w:b/>
          <w:i/>
          <w:spacing w:val="15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 </w:t>
      </w:r>
      <w:r>
        <w:rPr>
          <w:sz w:val="28"/>
          <w:szCs w:val="28"/>
        </w:rPr>
        <w:t>В книге Святослава Рыбаса «Зеркало для героя» один малограмотный персонаж, желая блеснуть знанием фразеологии, с восхищением говорит другому: «</w:t>
      </w:r>
      <w:r>
        <w:rPr>
          <w:i/>
          <w:sz w:val="28"/>
          <w:szCs w:val="28"/>
        </w:rPr>
        <w:t>Вы храните свой авторитет, как...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синица окуня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орёл карася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воробей акулу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соловей сома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утка карп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 </w:t>
      </w:r>
      <w:r>
        <w:rPr>
          <w:sz w:val="28"/>
          <w:szCs w:val="28"/>
        </w:rPr>
        <w:t xml:space="preserve">Какое из приведённых слов можно понять и как глагол совершенного, и как глагол несовершенного вида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настоять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отстоять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принадлежать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шествовать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ика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В какой из этих пословиц пропущено название не того животного, что в остальных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Страшнее … зверя нет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Знает …, чьё мясо съела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очью все … серы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Доброе слово и … приятно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Кот из дома — … в пля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 </w:t>
      </w:r>
      <w:r>
        <w:rPr>
          <w:sz w:val="28"/>
          <w:szCs w:val="28"/>
        </w:rPr>
        <w:t>Перед вами — отрывок из стихотворения Н. А. Некрасова «Поэт и гражданин» в том виде, как оно печатается в большинстве издан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у нет горше укоризны.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и в огонь за честь отчизны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убежденье, за любовь.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и и гибни безупреч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решь не даром... Дело прочно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под ним струится кровь.</w:t>
      </w:r>
    </w:p>
    <w:p>
      <w:pPr>
        <w:pStyle w:val="Normal"/>
        <w:jc w:val="both"/>
        <w:rPr/>
      </w:pPr>
      <w:r>
        <w:rPr>
          <w:sz w:val="28"/>
          <w:szCs w:val="28"/>
        </w:rPr>
        <w:t>В одной из строк этого отрывка есть отступление от норм произношения современного русского языка. В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ерво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 втор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треть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четвёрто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в пят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 </w:t>
      </w:r>
      <w:r>
        <w:rPr>
          <w:sz w:val="28"/>
          <w:szCs w:val="28"/>
        </w:rPr>
        <w:t>Расследуя запутанное дело, четыре знаменитых сыщика нашли оборванный слева и справа документ, на котором смогли прочитать только: «</w:t>
      </w:r>
      <w:r>
        <w:rPr>
          <w:i/>
          <w:sz w:val="28"/>
          <w:szCs w:val="28"/>
        </w:rPr>
        <w:t>...ять меч...</w:t>
      </w:r>
      <w:r>
        <w:rPr>
          <w:sz w:val="28"/>
          <w:szCs w:val="28"/>
        </w:rPr>
        <w:t xml:space="preserve">». Разгорелся спор: к какой части речи относилось слово, от которого остались буквы </w:t>
      </w:r>
      <w:r>
        <w:rPr>
          <w:i/>
          <w:sz w:val="28"/>
          <w:szCs w:val="28"/>
        </w:rPr>
        <w:t>...ят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мог быть глагол, — сказал Эркюль Пуа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могло быть числительное, — сказал комиссар Мегр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могло быть наречие, — сказал отец Брау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могло быть существительное, — сказал Шерлок Холм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из них точно ошиб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аро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егрэ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ец Браун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Холмс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ик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 </w:t>
      </w:r>
      <w:r>
        <w:rPr>
          <w:sz w:val="28"/>
          <w:szCs w:val="28"/>
        </w:rPr>
        <w:t xml:space="preserve">Какой звук не может обозначаться в русском языке буквой </w:t>
      </w:r>
      <w:r>
        <w:rPr>
          <w:b/>
          <w:i/>
          <w:sz w:val="28"/>
          <w:szCs w:val="28"/>
        </w:rPr>
        <w:t>г</w:t>
      </w:r>
      <w:r>
        <w:rPr>
          <w:sz w:val="28"/>
          <w:szCs w:val="28"/>
        </w:rPr>
        <w:t>: [г], [к], [в]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[к]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[в]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[г] и [в]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[к] и [в]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все перечисленные мог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 </w:t>
      </w:r>
      <w:r>
        <w:rPr>
          <w:sz w:val="28"/>
          <w:szCs w:val="28"/>
        </w:rPr>
        <w:t>Какое из слов не имеет с остальными общего корн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спереди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редок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предтеча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прежде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впредь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 </w:t>
      </w:r>
      <w:r>
        <w:rPr>
          <w:sz w:val="28"/>
          <w:szCs w:val="28"/>
        </w:rPr>
        <w:t>В какой лаборатории Академии наук СССР был создан синтетический материал лавс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кстильных исследован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рганических волокон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сокомолекулярных соединен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интетических ткан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женских прихо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 </w:t>
      </w:r>
      <w:r>
        <w:rPr>
          <w:sz w:val="28"/>
          <w:szCs w:val="28"/>
        </w:rPr>
        <w:t>Даны формы множественного числа существительны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деревья</w:t>
      </w:r>
      <w:r>
        <w:rPr>
          <w:sz w:val="28"/>
          <w:szCs w:val="28"/>
        </w:rPr>
        <w:t xml:space="preserve">, 2) </w:t>
      </w:r>
      <w:r>
        <w:rPr>
          <w:i/>
          <w:sz w:val="28"/>
          <w:szCs w:val="28"/>
        </w:rPr>
        <w:t>селенья</w:t>
      </w:r>
      <w:r>
        <w:rPr>
          <w:sz w:val="28"/>
          <w:szCs w:val="28"/>
        </w:rPr>
        <w:t xml:space="preserve">, 3) </w:t>
      </w:r>
      <w:r>
        <w:rPr>
          <w:i/>
          <w:sz w:val="28"/>
          <w:szCs w:val="28"/>
        </w:rPr>
        <w:t>коренья</w:t>
      </w:r>
      <w:r>
        <w:rPr>
          <w:sz w:val="28"/>
          <w:szCs w:val="28"/>
        </w:rPr>
        <w:t xml:space="preserve">, 4) </w:t>
      </w:r>
      <w:r>
        <w:rPr>
          <w:i/>
          <w:sz w:val="28"/>
          <w:szCs w:val="28"/>
        </w:rPr>
        <w:t>листь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из них образованы не от той основы, что ф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го числа тех же сл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олько 1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олько 2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олько 1, 4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се, кроме 3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все, кроме 2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Какое из этих слов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>является звукоподражанием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жужжать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шуршать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шипеть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мычать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молчать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4. </w:t>
      </w:r>
      <w:r>
        <w:rPr>
          <w:i/>
          <w:iCs/>
          <w:sz w:val="28"/>
          <w:szCs w:val="28"/>
        </w:rPr>
        <w:t>Саша — мой ... друг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завзяты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закоренелый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закадычны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застарелы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заядлы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5. </w:t>
      </w:r>
      <w:r>
        <w:rPr>
          <w:i/>
          <w:iCs/>
          <w:sz w:val="28"/>
          <w:szCs w:val="28"/>
        </w:rPr>
        <w:t>Вот тебе, бабка, Юрьев день,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т тебе, шапка, твой бекрень,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т тебе, друг степей и джунглей,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вой бюллетень, пельмень, женьшень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кого из слов, встретившихся в этих шутливых строчках М. Щербакова, на самом деле не существует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бекрень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бюллетень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пельмень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женьшень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) все эти слова существуют.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6-30T10:46:00Z</dcterms:modified>
  <cp:revision>34</cp:revision>
  <dc:subject/>
  <dc:title/>
</cp:coreProperties>
</file>